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равление Первого вице-президента «Союза машиностроителей России», Первого заместителя Председателя комитета Государственной Думы по промышленности В.В.Гутенева с Международным Днем студ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11.2015</w:t>
      </w:r>
    </w:p>
    <w:p>
      <w:pPr>
        <w:pStyle w:val="Style15"/>
        <w:jc w:val="both"/>
        <w:rPr/>
      </w:pPr>
      <w:r>
        <w:rPr/>
        <w:t>Дорогие молодые люди, студенты!</w:t>
      </w:r>
    </w:p>
    <w:p>
      <w:pPr>
        <w:pStyle w:val="Style15"/>
        <w:jc w:val="both"/>
        <w:rPr/>
      </w:pPr>
      <w:r>
        <w:rPr/>
        <w:t>В международный день студентов  хочу поздравить всех, кто решил овладеть  глубокими знаниями, получить высшее образование и стать квалифицированным специалистом в выбранной профессии!</w:t>
      </w:r>
    </w:p>
    <w:p>
      <w:pPr>
        <w:pStyle w:val="Style15"/>
        <w:jc w:val="both"/>
        <w:rPr/>
      </w:pPr>
      <w:r>
        <w:rPr/>
        <w:t>День, который мы отмечаем сегодня – не просто праздник. Это и дата  памяти. В этот день 1939 года оккупировавшие Прагу фашисты оцепили студенческие общежития, арестовали и бросили в концлагерь более 1250 молодых людей, участвовавших в акции протеста против расправы нацистов над мирной демонстрацией в честь годовщины образования своего государства.  После ареста в тюремных застенках  были казнены 9 студентов.</w:t>
      </w:r>
    </w:p>
    <w:p>
      <w:pPr>
        <w:pStyle w:val="Style15"/>
        <w:jc w:val="both"/>
        <w:rPr/>
      </w:pPr>
      <w:r>
        <w:rPr/>
        <w:t>17 ноября – это и международный день солидарности студентов всего мира. Всего три дня прошло после бесчеловечной террористической атаки  экстремистов в Париже. Ее безвинными жертвами стали и молодые люди, студенты. Ближайшая задача общества, в том числе и ваша - как наиболее активной и мобильной  его части – не допустить любых проявлений экстремизма и радикализма.</w:t>
      </w:r>
    </w:p>
    <w:p>
      <w:pPr>
        <w:pStyle w:val="Style15"/>
        <w:jc w:val="both"/>
        <w:rPr/>
      </w:pPr>
      <w:r>
        <w:rPr/>
        <w:t>В ваших руках - будущее России.  Студенческая молодежь – это огромный потенциал для развития нашей необъятной страны. Ваши силы, знания, энергия, способность нестандартно мыслить и выдвигать конструктивные  идеи сейчас, как никогда, необходимы для ее укрепления и процветания.</w:t>
      </w:r>
    </w:p>
    <w:p>
      <w:pPr>
        <w:pStyle w:val="Style15"/>
        <w:jc w:val="both"/>
        <w:rPr/>
      </w:pPr>
      <w:r>
        <w:rPr/>
        <w:t>Желаю вам успешной учебы и творческих успехов! Пусть студенческий период вашей жизни послужит основой для самореализации, для вашего становления как специалистов и профессионалов, как личностей, несущих людям добро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3:00Z</dcterms:created>
  <dc:creator>Наталья Головина</dc:creator>
  <dc:description/>
  <dc:language>en-US</dc:language>
  <cp:lastModifiedBy>Наталья Головина</cp:lastModifiedBy>
  <dcterms:modified xsi:type="dcterms:W3CDTF">2015-11-17T11:55:00Z</dcterms:modified>
  <cp:revision>1</cp:revision>
  <dc:subject/>
  <dc:title/>
</cp:coreProperties>
</file>